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5.05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и объекта капитального строительства по адресу: Ставропольский край, г. Ставрополь, ГСК «Люминофор», № 2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Зона производственно-складски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0406:35  и объекта капитального строительства по адресу: Ставропольский край,                г. Ставрополь, ГСК «Люминофор», № 2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5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56:00Z</dcterms:created>
  <dc:creator>SokoAL</dc:creator>
  <dc:description/>
  <dc:language>en-US</dc:language>
  <cp:lastModifiedBy>Толчева Юлия Валерьевна</cp:lastModifiedBy>
  <cp:lastPrinted>2021-04-16T12:30:00Z</cp:lastPrinted>
  <dcterms:modified xsi:type="dcterms:W3CDTF">2021-05-20T14:56:00Z</dcterms:modified>
  <cp:revision>2</cp:revision>
  <dc:subject/>
  <dc:title>Приложение 3</dc:title>
</cp:coreProperties>
</file>